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 xml:space="preserve">муниципаль туры биремнәре </w:t>
      </w:r>
      <w:r>
        <w:rPr>
          <w:b/>
          <w:bCs/>
          <w:i/>
          <w:sz w:val="28"/>
          <w:szCs w:val="28"/>
          <w:lang w:val="tt-RU"/>
        </w:rPr>
        <w:t>җавап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. Татар телендә генә булган тартык авазл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 [в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)  [қ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[җ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[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Калын һәм нечкә сузыкларның парлары дөрес бирелмәгән вариан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[а]  – [ә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 [у]  – [ү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 [ы] 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 [и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 [о]  – [ө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Сүзнең транскрипциясендә хата булган вариан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олын </w:t>
      </w: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</w:rPr>
        <w:t> [бол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ә) колын –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олон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төлке – [төлкө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көлке – [көлк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Басым сүзнең соңгы иҗегенә төшмә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 татарч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китап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бакчаб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үзлек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Алынма сүзләр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 дәр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укуч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сүзл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эшләп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Омонимн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а) карт аю – карта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  <w:t>ә) төш күрдем – төш җит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матур көн – чибәр к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зур өстәл – кечкенә урынды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Сингармонизм  законына буйсынмый тор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төл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ир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алк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в) миса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Составында сүз ясагыч кушымча булган сүз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па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бүре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 күзл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урам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Сүз төзелешен тикшергәндә киткән хата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алыкчы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балык – тамы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-чы – сүз ясагыч кушым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  <w:t>б) -лар </w:t>
      </w: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 сүз ясагыч кушым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балыкчы – ниге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Су сүзенә тамырдаш булган сүзләр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сул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суг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су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b/>
          <w:bCs/>
          <w:sz w:val="28"/>
          <w:szCs w:val="28"/>
        </w:rPr>
        <w:t>сусы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5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нең туры һәм күчерелмә мәгънәләре турында языгыз. Өчәр мисал китерегез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 әйберләрнең төп мәгънәсен белдерсә, туры мәгънәдә (бала елмая),  төп  мәгънәсен  белдермәсә,  күчерелмә мәгънәдә (чәчәк елмая) бул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йнар су – кайнар сәлам 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выр йөк – авыр кайгы 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кты йөз – якты йолд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1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Шигъри юлларны, төшеп калган хәрефләрен куеп, күчереп языгыз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3 балл: бер хәреф – 0,5 б.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Йолд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злар төш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п кушылган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Чыршыдагы у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ыш бабай белән Кар кызы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илгән безн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ко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Яңа елны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бә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етле е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Буласын без беләбез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Шу</w:t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а күрә бергәләшеп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Яңа елга керәбез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Роберт Миңнуллин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Басым соңгы иҗеккә төшмәгән сүзләрне күчереп языгыз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беләбез, керәбе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3. 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язмача фонетик анализ ясагыз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Ел [йыл]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Ел: е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Хәрефләр: е, 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вазла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й]  –  яңгырау тартык аваз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ы]  –  калын сузык аваз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л]  –  яңгырау тартык ав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 х., 3 ав. 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Кыш бабайга хат языгыз. (7-10 җөмлә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0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6:00Z</dcterms:created>
  <dc:creator>Пользователь</dc:creator>
  <dc:description/>
  <cp:keywords/>
  <dc:language>en-US</dc:language>
  <cp:lastModifiedBy>Лилия</cp:lastModifiedBy>
  <dcterms:modified xsi:type="dcterms:W3CDTF">2021-12-14T17:46:00Z</dcterms:modified>
  <cp:revision>2</cp:revision>
  <dc:subject/>
  <dc:title/>
</cp:coreProperties>
</file>